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крытое акционерное общество «Загарское специализированное предприятие по изготовлению машин и нестандартного оборудов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АО «Загарскагромаш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13612, Кировская обл., Юрьянскийй р-он, с.Загарье, ул.Кирова,д.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430127367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380005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-01-12377-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gars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ir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Категория (тип) акций эмитента, в отношении которых составляется список их владельцев на определенную дату :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акции обыкновенные именные, акции привилегированные 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Цель, для которой составляется список владельцев акций эмитента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для участия в общем собрании 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Дата, на которую составляется список владельцев акций эмитента 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10 мая  2010 года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 :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ата составления протокола Совета директоров – 22 апреля 2010 года  № 84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 Директор ОАО “Загарскагромаш”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Друж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garsk.kir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02:00Z</dcterms:created>
  <dc:creator>Prof-SlejovaNA</dc:creator>
  <dc:description/>
  <cp:keywords/>
  <dc:language>en-US</dc:language>
  <cp:lastModifiedBy>User</cp:lastModifiedBy>
  <dcterms:modified xsi:type="dcterms:W3CDTF">2010-05-18T06:11:00Z</dcterms:modified>
  <cp:revision>4</cp:revision>
  <dc:subject/>
  <dc:title>Приложение 19</dc:title>
</cp:coreProperties>
</file>